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lang w:val="tr-TR"/>
        </w:rPr>
        <w:t>VIII: Avrupa Siyasî Birliği ve Avrupalılar</w:t>
      </w:r>
    </w:p>
    <w:p>
      <w:pPr>
        <w:pStyle w:val="Normal"/>
        <w:rPr/>
      </w:pPr>
      <w:r>
        <w:rPr/>
        <w:t xml:space="preserve">179: </w:t>
      </w:r>
      <w:r>
        <w:rPr>
          <w:sz w:val="28"/>
        </w:rPr>
        <w:t>Doğu-Batı Sorunu</w:t>
      </w:r>
    </w:p>
    <w:p>
      <w:pPr>
        <w:pStyle w:val="Normal"/>
        <w:rPr/>
      </w:pPr>
      <w:r>
        <w:rPr/>
        <w:t>Esas konu, Avrupa Siyasî Birliği fikridir. Yani, Avrupalıların bizatihi kendi tarihidir. Bu konuya Avrupa Siyasî Birliği karşısında Türklerin konumuyla devam etmek durumundayız ve her zaman üzerinde durmamız gereken önemli bir nokta, kültürel birliktir. Çünkü, anlaşıldığı kadarıyla, Türkiye teknik reformlarını yapmış bir ülkedir. Zaten aslında daha ileride de göreceğiz ki, teknik bakımdan Şark ve Garb, Türkiye ve Avrupa arasında ayırım olduğu bir efsanedir.</w:t>
      </w:r>
    </w:p>
    <w:p>
      <w:pPr>
        <w:pStyle w:val="Normal"/>
        <w:rPr/>
      </w:pPr>
      <w:r>
        <w:rPr/>
        <w:t>Nasıl bir ayırımdan söz ettiğimizin üzerinde duralım. Avrupa ile Afrika ve Avustralya’nın geri kalmış toplulukları diyebileceğimiz toplumlar arasındaki farktan söz etmiyoruz sadece. Çok rafine uygarlık sahibi bazı toplumların da aslında uygarlık anlayışı bakımından, uygarlığı yaratan bilim anlayışı bakımından Avrupa ile arasında farklar vardır ve vardı. Çinlilerin matematik anlayışı ve bilgisi Garblılarınki gibi değildi. Onlar bunu telafi ettiler.</w:t>
      </w:r>
    </w:p>
    <w:p>
      <w:pPr>
        <w:pStyle w:val="Normal"/>
        <w:rPr/>
      </w:pPr>
      <w:r>
        <w:rPr/>
        <w:t>Dünyanın bu kesimi, yani Ortadoğu bölgesi için ise, böyle bir şey söz konusu değildir. Bu konudaki birinci yanlış efsane, Şark’ın</w:t>
      </w:r>
    </w:p>
    <w:p>
      <w:pPr>
        <w:pStyle w:val="Normal"/>
        <w:rPr/>
      </w:pPr>
      <w:r>
        <w:rPr/>
        <w:t>180:</w:t>
      </w:r>
    </w:p>
    <w:p>
      <w:pPr>
        <w:pStyle w:val="Normal"/>
        <w:rPr/>
      </w:pPr>
      <w:r>
        <w:rPr/>
        <w:t>kendinden değil, Garb’dan gelmektedir. Burada farklı bir ilim anlayışı olduğu söylencesi çok yanlıştır; hiçbir şekilde fark yoktur. Her ikisi de Aristotelesçi fizik, Yunan geometrisi ve bunun orta zamanlardaki tekâmülü ve devamıyla aslında uygarlık bakımından bütünün parçalarını oluştururlar.</w:t>
      </w:r>
    </w:p>
    <w:p>
      <w:pPr>
        <w:pStyle w:val="Normal"/>
        <w:rPr/>
      </w:pPr>
      <w:r>
        <w:rPr/>
        <w:t>Öte yandan bu bilimsel ve felsefî uzaklık, ayrılık efsanesini ve bu kanaati besleyen, bizatihi Şarklılardır. „Biz geriyiz veya maalesef biz din dolayısıyla aynı şeyi tekrarlamış oturmuşuz (ka’ale geleneği)“ veya „Onlar ilmî, biz metafizik safhadayız“ gibi sloganlar mektep kitaplarına girmiştir; nesiller, bu kalıp düşünceyle yetişmiştir. İddianın aksine, bu resmî eğitimin sonucu değildir. Bürokrasi ve öğretmenlere has kahvehane ve sohbet kültürü (</w:t>
      </w:r>
      <w:r>
        <w:rPr>
          <w:i/>
        </w:rPr>
        <w:t>oral tradition</w:t>
      </w:r>
      <w:r>
        <w:rPr/>
        <w:t>) bu zihniyeti yaratmıştır. Okuyan, yazan, tarih bilen ve felsefe yapan kafalar için bu tabii önemsiz, yanlış bir düşünce gibi mütalaa ediliyor ve üzerinde durmuyoruz; ama düşünmemiz gerekir ki, toplumların yüzde sekseni tarih gibi, kültür tarihi gibi konuları ancak okulda öğrenirler; okul kitaplarından öğrenirler ve bir daha da bu konuların yüzünü açmazlar. Bu bütün toplumlar için böyledir; Türk toplumu için özellikle böyledir. Liseyi bitirdikten sonra bu konuları merak edip bir şeyler okuyan ve öğrenen insanların miktarı, Batı’nın en çok okuyan toplumlarında %10 ise (bu da galiba Germenler ve İskandinavlar oluyor), bizde meselâ %2’dir. Tam sayımı yapılmamıştır, ama kitap sayılarından, tercüme sayısından belli oluyor. Maalesef, bizim insanlarımızın kafasında mektep kitaplarında çizilen Avrupa ve Şark imajı kalmıştır, bu da tabii yanlış bir imajdır. Yani Şarklılar açısından bir farklı Batı kavramı çizilmiştir. Peki ama nedir bu Garb ile Şark arasındaki fark? Şüphesiz ki birtakım dinî ayrılıklar da vardır ve bu ayrılıklar çoğu zaman zannedidiği gibi, dinin kendisinden de kaynaklanmamaktadır. Çünkü aslında İslâm, Hıristiyanlık ve Yahudilik, her zaman üzerinde durduğumuz gibi, aynı kaynaktan neşet eden, Yahudi dinleridir. Mühim olan, bu dinin yorumlanması, kuramlaşması, yeniden biçimlendirilmesine, yani toplumların kendi tarihî ve antropolojik özelliklerine dayanmaktadır. İşte bu noktada beliren önemli farklılıklar vardır.</w:t>
      </w:r>
    </w:p>
    <w:p>
      <w:pPr>
        <w:pStyle w:val="Normal"/>
        <w:rPr/>
      </w:pPr>
      <w:r>
        <w:rPr/>
        <w:t>181:</w:t>
      </w:r>
    </w:p>
    <w:p>
      <w:pPr>
        <w:pStyle w:val="Normal"/>
        <w:rPr/>
      </w:pPr>
      <w:r>
        <w:rPr/>
        <w:t>Türkiye Batı karşısında teknik bakımdan uçurumu aşmıştır. Teknolojinin düzeyinden söz etmiyorum, oradaki mühendislik zihniyeti burada da vardır, oradakı tıp burada da vardır, oradaki sibernetik dediğimiz enformatik bilimler kafası burada da vardır. Tatbiki ve üretimi başka iştir; bilirsin, tatbik etmezsin veya bilirsin, ihtiyaç yoktur, kullanmazsın, o ayrı bir sorundur. Fakat, Türkiye Batı teknolojisinin dilini, kalıplarını bilir. Bunun için çok bilinmeyen bir kaynağa bakalım. Bu kaynak, 1960’ların, 70’lerin, 80’lerin Türkiye’sine has değildir. 1910 yılında Berlin’de Robert Koch Enstitüsü’nü gezen Osmanlı Darülfünunu’ndan Hulki Bey’in anlattıklarını dikkate alalım. Enstitünün profesörleri laboratuvarı gezdirirken, „Bizim anladığımızı, ilgilendiğimizi, cevap verdiğimizi, soru sorduğumuzu, tartıştığımızı görünce şaşırdılar“ diyor. Şaşırdılar, çünkü zannediyorlar ki, gelen Türk hekimleri beceriksizdir, modern tıb bilimini anlamazlar; ama ne yapalım, Kayzer’le Sultan’ın da arası iyi, bu adamlara da burayı gezdireceğiz, vakit de kaybedeceğiz, der gibiydiler. Ama bakıyorlar ki hiç de öyle değil, gelenler tıp okumuş, yani modern tıbbı biliyorlar, Almanlar şaşmış. Aslında 20. asrın başında bu çoktan başarılmış ve geçilmiş bir safha; tabii, oradaki başarılı ameliyat İstanbul’da yapılmıyordu, onu iddia edemeyiz, ama onun yapılamamasının birtakım nedenleri vardır; temiz hastaneler yoktur, yetişmiş ara personeli yoktur, bugünkü dertlerin, sorunların boyutlarını büyüterek geriye  götürün, vaziyet anlaşılır. Aynı dönemde, unutmayın ki sonradan İstanbul şehremini olan Topuzlu Cemil Paşa, Fransa Cerrahlar Cemiyeti’nde azadır ve bazı tezler geliştirmektedir. Geliştirdiği tezler de ilginçtir. Hatıratından da anlaşılıyor ki, imkânsızlıklar ve pislik içinde çalışan hastanede bu ameliyatlar nasıl yapılır; yani, İstanbul gibi yerler için ucuz ve kolay sağlanabilir sterilizasyon yöntemleri neler olabilir konusunda yeni teklifleri var. Anlaşılıyor ki, Türk tabibi, Türk cerrahı o dünyanın bir parçasıdır. İyi parçasıdır, kötü parçasıdır, başarılı, başarsız parçasıdır, elinde imkânlar vardır veya yoktur o başka, ama o fen adamları sınıfının üyesidir. O dilin ve medeniyetin azasıdır.</w:t>
      </w:r>
    </w:p>
    <w:p>
      <w:pPr>
        <w:pStyle w:val="Normal"/>
        <w:rPr/>
      </w:pPr>
      <w:r>
        <w:rPr/>
        <w:t>182:</w:t>
      </w:r>
    </w:p>
    <w:p>
      <w:pPr>
        <w:pStyle w:val="Normal"/>
        <w:rPr/>
      </w:pPr>
      <w:r>
        <w:rPr/>
        <w:t>Osmanlı toplumu teknolojiye açık bir toplumdu. Türkiye’nin o günden bugüne Batı dünyasında iltifat etmediği kalıp, kültürel hayattır. Binaenaleyh, Türkiye o safhayı geçmiştir. O kültür dediğimiz de, Kant’ın kültür felsefesi, Beethoven musikisi falan değil; şu kadarını söyleyelim, o safha da geçilecek; orada da artık zamana uyulmuştur. Yaşayış tarzında bazı sorunlar ve tabii Türk toplumunun dinin etrafında ördüğü, tarih içinde oluşan kendine özgü kültürel kalıpları vardır, Bunlar önemlidir ve burada maalesef toptan batıcılık yapanlara da bir noktayı hatırlatmak gerekir: Karşımızda modernizm modeli olarak alacağımız Batı da, değişmeyi kabul ettiğimiz zaman dahi, Batı Avrupa’nın kendisi değildir. Çünkü Avrupa’nın en büyük problemi, daha doğrusu hepsinde müşterek olarak bulunan büyük problemin bir adı vardır: Amerikanizm. Yani Avrupa’nın kendisi artık klasik Avrupa kültürünü, Amerikanizm adına kaybetmekte; kuşaklar ve sınıflar arasında açılan uçurumlar gittikçe tahrikkâr olmaktadır.</w:t>
      </w:r>
    </w:p>
    <w:p>
      <w:pPr>
        <w:pStyle w:val="Normal"/>
        <w:rPr>
          <w:sz w:val="28"/>
        </w:rPr>
      </w:pPr>
      <w:r>
        <w:rPr>
          <w:sz w:val="28"/>
        </w:rPr>
        <w:t>Avrupa’nın Kültürel Kimliği</w:t>
      </w:r>
    </w:p>
    <w:p>
      <w:pPr>
        <w:pStyle w:val="Normal"/>
        <w:rPr/>
      </w:pPr>
      <w:r>
        <w:rPr/>
        <w:t>Avrupa’nın siyasî-kültürel kimliği nedir? Daha doğrusu kültürel bakımdan ele alacağımız Avrupa’nın siyasî birliği nedir? Avrupa’nın, dünya sahnesine çıkışı şüphesiz taş devriyle başlar. Neanderthal adam Avrupa’da bulunmuştur, bu insan gelişiminde bir safhadır. Sonra demir devri, (</w:t>
      </w:r>
      <w:r>
        <w:rPr>
          <w:b/>
        </w:rPr>
        <w:t>Hollstein ???</w:t>
      </w:r>
      <w:r>
        <w:rPr/>
        <w:t xml:space="preserve"> kültürü) çok ilgin bir safhadır. Doğu’nun bazı medenî kavimlerinden de daha erken çağda orada bir demir çağı, demir kullanımı vardır. Ama, Avrupa uygar bir toplum olarak beşeriyet sahnesine çok geç girmiştir. Şüphesiz bu gecikme, Avustralya ve Afrika kadar değilse de bir hayli geçtir. Doğrudan doğruya tarihî çağlar içinde vukua gelmektedir. Çünkü tarih dediğimiz şey, hakikaten yazının kullanımına bağlıdır. Tarih yazıyla başlar dediğimiz zaman, boş söz sarfetmiyoruz. Çünkü yazı, bir toplumun kendini ifade ve davranışını muhafaza ve aynı zamanda da kendini yeniden üretme aracıdır. Dolayısıyla bu kültüre geçmeyen bir toplumun uygar olduğunu söylemek mümkün değildir. Hiç kimse kusura bakmasın, eski tarihimizle övünürüz, hakkı-</w:t>
      </w:r>
    </w:p>
    <w:p>
      <w:pPr>
        <w:pStyle w:val="Normal"/>
        <w:rPr/>
      </w:pPr>
      <w:r>
        <w:rPr/>
        <w:t>183:</w:t>
      </w:r>
    </w:p>
    <w:p>
      <w:pPr>
        <w:pStyle w:val="Normal"/>
        <w:rPr/>
      </w:pPr>
      <w:r>
        <w:rPr/>
        <w:t>mızdır da; fakat Türklerin de uygar dünyaya adım atışı yazıyla mümkündür. Bunu da hepinizin bildiği gibi 8. asra götürüyoruz, okullarda öğretildiği gibi. Ama gide gide bir iki asır daha geriye gidecek; çünkü, son kazılar, buluntular göstermektedir ki, yazıyı kullanış tarihimiz 700’ler değildir; ciddi kazı, ciddi arkeoloji, ciddi tespit yapmadığımız için böyle söylüyorlardı. Bu tarih anlaşılan birkaç yüz yıl geriye gidebilir. Fakat ondan evvelinde Türkler için de uygar toplum demek doğru değildir, ama tarihî toplumdur. Tarih yapar, tarihte rolü vardır, ama kendi kaydetmez. Yani Türklersiz 3. asır tarihi düşünülemez, 2. asır tarihi düşünülemez, mümkün değildir. Ama Türklerin kendilerini ifade etmeleri kendilerini ortaya koymaları, kendilerini yeniden bir şekilde üretmeleri yazıyla mümkün olduğuna göre, bizde de tarih 6. asra kadar gidebilir.</w:t>
      </w:r>
    </w:p>
    <w:p>
      <w:pPr>
        <w:pStyle w:val="Normal"/>
        <w:rPr/>
      </w:pPr>
      <w:r>
        <w:rPr/>
        <w:t>Bundan daha geç kalanlar vardır. Kimdir olan? Slav milletleri. Uygarlığa girişleri bizden daha geçtir, ama arayı kapatmışlardır. Tarihe baktığınız zaman, klasik Avrupa toplumlarının durumu da bundan daha iyi değildir. Ve Avrupa, tarihî bir kıta olma durumunu neye borçludur? Doğrudan doğruya, Büyük Roma İmparatorluğu’nun istilâsına... Romalılar, Julius Caesar’ın ve haleflerinin, meselâ Germanicus’un atlılarıyla (</w:t>
      </w:r>
      <w:r>
        <w:rPr>
          <w:i/>
        </w:rPr>
        <w:t>equitatus</w:t>
      </w:r>
      <w:r>
        <w:rPr/>
        <w:t>), piyadeleriyle (</w:t>
      </w:r>
      <w:r>
        <w:rPr>
          <w:i/>
        </w:rPr>
        <w:t>peditatus</w:t>
      </w:r>
      <w:r>
        <w:rPr/>
        <w:t xml:space="preserve">), bu kıtaya adım atmışlardır, burada </w:t>
      </w:r>
      <w:r>
        <w:rPr>
          <w:i/>
        </w:rPr>
        <w:t>castra</w:t>
      </w:r>
      <w:r>
        <w:rPr/>
        <w:t>’larını (kalelerini) kurmuşlardır. Vergi veren yerler olarak, Roma’ya tâbi kılmışlardır; Avrupa da böylece tarihin konusu olmuş ve medeniyete adım atmıştır. Şu halde Avrupa kıtaya bağlılığını, dünya tarihine girişine aslında doğrudan doğruya İtalya’nın ortasındaki Latinlere ve onların diline borçludur. Bu çok önemli bir noktadır. Çünkü İtalya, tarihte iki kere bu görevi yerine getirdi. Sonuncusu bildiğiniz gibi, Rönesans dediğimiz dönemdir ki; İtalya, Akdeniz’in birleştirici, sentezci gücü rolüyle Batı Avrupa’yı tekrar ileri götürecektir.</w:t>
      </w:r>
    </w:p>
    <w:p>
      <w:pPr>
        <w:pStyle w:val="Normal"/>
        <w:rPr/>
      </w:pPr>
      <w:r>
        <w:rPr/>
        <w:t>Uygarlığa ve tarihe Roma’nın istilâsıyla adım atan Batı Avrupa’nın dilleri de taşralı şeklinde de olsa, doğrudan doğruya İtalya’ya bağlıdır. Halbuki Şark için bu söz konusu değildir. Çünkü Roma Şark’a istilâcı olarak gelmiştir. İdareci olarak gelmiştir ve asıl önemlisi barışın kurucusu olmuştur, ama hiçbir zaman mede-</w:t>
      </w:r>
    </w:p>
    <w:p>
      <w:pPr>
        <w:pStyle w:val="Normal"/>
        <w:rPr/>
      </w:pPr>
      <w:r>
        <w:rPr/>
        <w:t>184:</w:t>
      </w:r>
    </w:p>
    <w:p>
      <w:pPr>
        <w:pStyle w:val="Normal"/>
        <w:rPr/>
      </w:pPr>
      <w:r>
        <w:rPr/>
        <w:t xml:space="preserve">niyet öncüsü olarak, yani medeniyetçi bir misyonla gelmemiştir. Roma geldiği zaman, buralarda yazılı diller vardı, medeniyetler vardı, kayıtlar vardı, Roma’nın kendisini etkileyen tanrı kültleri vardı; toplumlar bir kimlik, teşkilât sahibiydiler. Unutmayalım ki, Mısır’ın Julius Caesar tarafından istilâsı ve imparatorluğa bağlanmasından sonra, Roma’da gerçek bir malî sistemin gelişiminden söz etmek mümkündür. Çünkü, o tarihe kadar Roma vergilendirmeyi bilmeyen, vergi toplayamayan bir devletti. Ne zaman ki Mısır’ı istilâ etti; ziraatı takip eden, toprağı ölçmeyi, ürünü hesaplamayı bilen, bunları vergiye döken bir teşkilâtla karşı karşıya geldi ve Roma ondan sonra gerçek bir malî sistem sahibi oldu. Ne zaman ki Roma Yunanistan’la yüz yüze geldi, çok meşhur sözdür: „Mağlub Yunanistan, galibini yeniyor, </w:t>
      </w:r>
      <w:r>
        <w:rPr>
          <w:i/>
        </w:rPr>
        <w:t xml:space="preserve">Graecia capta ferum, victorem cepit“; </w:t>
      </w:r>
      <w:r>
        <w:rPr/>
        <w:t>demek ki, orada felsefeyi, idarenin bazı unsurlarını, dini öğrendi. Ne zaman ki Roma, Anadolu ile Mezopotamya ve Suriye ile yüz yüze geldi, dinî ve medenî dünyası değişti. Unutmalayım, Roma’daki en güçlü kültlerden biri Kybele kültüydü; ayinler bugünkü Vatikan tepesinde ifa edilirdi, merkez orası idi. Bu bir Anadolu kültüydü. Roma’da en makbul kült Mısırlı Tanrıça İsis kültüydü, Romalılar Yunancayı severlerdi, Şark dillerini bilmek zorundaydılar ki, bir ölçüde imparatorluklarını devam ettirsinler; dolayısıyla Roma’nın Şark’ta medeniyetiçi misyondan çok bir askerî fonksiyonu vardı, ama Avrupa kıtasının üzerinde ise, doğrudan doğruya uygarlık yaratan bir rol ifa etmiştir ve bundan sonra bu kıtanın insanları, yani ağaçlar üzerinde yaşayanlar, uygarlığa doğrudan doğruya Roma’nın ve onun dilinin ve âdetlerinin etkisiyle adım atacaklardır. Mussolini zamanında Faşist Parti gençliğe dağıttığı broşürlerde, „Başka milletler ağaçlar üzerinde yaşarken, senin ülkende medeniyet vardı“ diyor.</w:t>
      </w:r>
      <w:r>
        <w:rPr>
          <w:rStyle w:val="FootnoteCharacters"/>
          <w:rStyle w:val="FootnoteAnchor"/>
        </w:rPr>
        <w:footnoteReference w:id="2"/>
      </w:r>
      <w:r>
        <w:rPr/>
        <w:t xml:space="preserve"> Romalılara sahip çıkıyor bu doğru, fakat eksik olan bir şey var: Bugünkü İtalya’yı oluşturan insanlar da o kavimlerin göçüyle gelmişler, yani, eski İtalya’nın yıkımına katılmışlardır. Tabii, aynı zamanda o medeniyetten en çabuk</w:t>
      </w:r>
    </w:p>
    <w:p>
      <w:pPr>
        <w:pStyle w:val="Normal"/>
        <w:rPr/>
      </w:pPr>
      <w:r>
        <w:rPr/>
        <w:t>185:</w:t>
      </w:r>
    </w:p>
    <w:p>
      <w:pPr>
        <w:pStyle w:val="Normal"/>
        <w:rPr/>
      </w:pPr>
      <w:r>
        <w:rPr/>
        <w:t>ve en yoğun bir biçimde istifade eden insanlar olarak da modern İtalya’yı oluşturmuşlardır.</w:t>
      </w:r>
    </w:p>
    <w:p>
      <w:pPr>
        <w:pStyle w:val="Normal"/>
        <w:rPr/>
      </w:pPr>
      <w:r>
        <w:rPr/>
        <w:t>Siyasî safhaları itibariyle baktığımız zaman, Batı Avrupa’daki kabileler Roma’nın altında müttehid olarak yaşıyorlardı. Aralarında da gayet gaddar çatışmalar vardı. Meselâ, bir pasaj aklımızdadır: „Galyalılar aralarında çatışıyor Sueb’lerin büyük şefi Ariovistus, Haedular’a karşı Sequvanlar’a yardım ediyor, fakat ondan sonra yardım ettiği müttefiklerinin topraklarını kendi askerleriyle bölüşüyor ve onları köle yapıyor.“ Şimdi, hem o yenilen Haedular, hem de bu zavallı Sequvanlar Roma’dan yardım istiyor ve Galler’e adaleti ve barışı Roma iade ediyor ve bir nizam meydana getiriyor. Demek ki, tarih ve uygarlık burada bu şekilde başlıyor. Bu imparatorluğun yıkılışından sonraki kavimler göçü sırasında (bu, modern Avrupa’yı oluşturan olaylar silsilesidir) Franklar, daha çok ağırlıklı olarak Fransa’da (ama sırf onlar değil, daha bir sürü kabileler var), Germenlerin içinde Suebler, Alemanlar gibi birtakım kabileler; modern İspanya’nın oluşumunun temeli olan Vizigotlar, kıtanın milletlerini oluşturuyorlar ve bir müddet sonra, aşağı yukarı 8. asrın sonunda Charlemagne’ın Büyük İmparatorluğu oluşuyor. Bu bugünkü Fransa’yı, bütün Benelüks’ü, Almanya’yı, Avusturya’yı ve Kuzey İtalya’yı (Lombardiya ülkesini) içeren bir imparatorluktur. Zaten Charlemagne’ın unvanlarına baktığımız zaman, Frank Kralı, Longobartların Kralı ve Germenlerin Başbuğu; sonunda 800 yılında (miladî), Roma’da Papa’nın elinden imparator olarak taç giyiyor. Artık Avrupa ortaya çıkmıştır. Bu yeni kıta, Roma mirasına sahip olduğunu iddia eden, ama aslında son derecede taşralı ve geri kalmış bir mirasçıdır. Roma’nın dinine sahip olduğunu iddia eder, doğrudur; ama Roma’da oluşan dini hiçbir şekilde tartışmadan kabul eden bir kavimler topluluğudur. Çünkü o din, yani Hıristiyanlık, Doğu’da, yani İskenderiye’de, Kudüs’te ve bizim sınırlarımızdaki Antakya’da müthiş bir felsefî tartışmayla, hiyerarşik kavga ve bunalımlarla gelişmekteydi.</w:t>
      </w:r>
    </w:p>
    <w:p>
      <w:pPr>
        <w:pStyle w:val="Normal"/>
        <w:rPr/>
      </w:pPr>
      <w:r>
        <w:rPr/>
        <w:t>Halbuki Şark’taki bu kavganın yanında, Garb’daki insanlar, yani Barbarlar, kilisenin hâkimiyetini ve doktrinini gayet rahat bir şekilde kabul ediyorlar. Burada, Hegelci bir tabir kullanmıştık; „Barbarisches Gemüth – Barbari lakaydi“, yani meselâ, Har-</w:t>
      </w:r>
    </w:p>
    <w:p>
      <w:pPr>
        <w:pStyle w:val="Normal"/>
        <w:rPr/>
      </w:pPr>
      <w:r>
        <w:rPr/>
        <w:t>186:</w:t>
      </w:r>
    </w:p>
    <w:p>
      <w:pPr>
        <w:pStyle w:val="Normal"/>
        <w:rPr/>
      </w:pPr>
      <w:r>
        <w:rPr/>
        <w:t>vard’daki, Yale’deki Amerikalı hukukçu Amerikan Yüksek Mahkeme karalarını tartışır, gırtlak gırtlağa gelir, kılı kırk yarar, fakat Iowa’lı çiftçi Amerikalı için bu hiçbir şey ifade etmez, onun için bu Birleşik Devletler’in mevzuatıdır. Orada ne uygulanması emrediliyorsa, öyle olur. Batı Avrupa’ya Hıristiyanlık, temel kavgalarını bildirerek gelmiştir; eğitimsiz kavmin dine girişi Hıristiyanlığın benimsenmesi, devletin ve toplumun buna göre şekillenmesi söz konusudur. Bu imparatorlukta çok ilginç bir şekilde dünyevî otoritenin, yani imparatorun yanında, kilise ayrı bir kurum olarak üstünlüğünü hissettirmektedir.</w:t>
      </w:r>
    </w:p>
    <w:p>
      <w:pPr>
        <w:pStyle w:val="Normal"/>
        <w:rPr/>
      </w:pPr>
      <w:r>
        <w:rPr/>
        <w:t xml:space="preserve">Kilise Şark’ta da vardır, fakat hiçbir zaman dünyevî otoritenin üstünde ve onun dışında ve onun yanında bağımsız bir kurum olarak kendini kabul ettirme hakkına sahip değildir. Çünkü, oralardaki devlet ve imparatorluk geleneği buna mânidir. Demek ki, kıtada çok önemli bir şekilde insanların arasında parçalanma (partikülarizm) eğimlimi söz konusudur. Yani, her bölgenin başındaki şef, o şefin altındaki her kabilenin başındaki küçük başbuğlar, kendi siyasî otoritelerini kabul ettirme eğilimindedirler ve bunların arasında otoriteye tâbi olmaktan çok, bir tür anlaşma söz konusudur. Demek ki, vahşiler arasındaki, kavgacılar arasındaki kavgaları bastırmak, dindirmek için mevcut akitlerde (zımnî akit) kurulan bir sistem söz kunusudur ve Batı’daki imparatorluğun, Doğu’daki (bizim bugün Bizans dediğimiz) imparatorlukla arasında çok büyük bir farktır bu. Doğu’da devlet ve halk ilişkileri, otorite ilişkileri bu gibi kontratlara dayanmaz; ve vu imparatorluktaki kuvvet, bu imparatorluktaki birlik, Batı’daki imparatorluktaki görülmez. Bu çok önemli bir nokta; çünkü eksik olan otorite, bugünkü demokrasinin esasıdır; bu Avrupa’ya has, doğuştan bir üstünlük gibi gösterilmektedir. Çok ilginç bir şey, yorum değişiyor. Ortaçağın bu hakîr görülen özelliği, bugünkü tarih anlayışında </w:t>
      </w:r>
      <w:r>
        <w:rPr>
          <w:i/>
        </w:rPr>
        <w:t xml:space="preserve">progress, </w:t>
      </w:r>
      <w:r>
        <w:rPr/>
        <w:t>ilerilik olarak yorumlanıyor. Halbuki o tarihte bu, doğrudan doğruya, çaresizlikten, kargaşadan ileri gelen bir nevi küçük ateşkesler, uzlaşmalar bütünü gibiydi. 800’de güya bir siyasî birlik gibi görülen bu Batı Avrupa İmparatorluğu; Papa’nın elinden Büyük Karl’ın taç giymesiyle hukuken teşekkül etti. (Tabii ki, bu imparatorluk çok kısa zamanda aslî parçalarına bölünecekti.)</w:t>
      </w:r>
    </w:p>
    <w:p>
      <w:pPr>
        <w:pStyle w:val="Normal"/>
        <w:rPr/>
      </w:pPr>
      <w:r>
        <w:rPr/>
        <w:t>187:</w:t>
      </w:r>
    </w:p>
    <w:p>
      <w:pPr>
        <w:pStyle w:val="Normal"/>
        <w:rPr/>
      </w:pPr>
      <w:r>
        <w:rPr/>
        <w:t>Bu arada kıtanın tümünün bir Hıristiyan imparatorluk ve camia olmasını önleyen gelişmeler vardır. Hepimizin bildiği gibi, 8. asrın ortalarında Müslüman Arap ve Berberilerin İspanya’ya (Endülüs’e) adım atmaları gibi bir olay, Hıristiyanlığın Avrupa tarihinin en büyük yaralarından biridir. Bazı şeyler unutulmuyor, hiç unutulmayacak ve aslında unutulmaması gereken olaylardan birisi de İspanya’nın kendisidir. Çünkü Endülüs bitti, yani sekiz asır kadar orada kaldıktan sonra tamamıyla atıldı. Fakat atılamayan bir şey, o uygarlığın izleridir. Ve bu İspanya’daki Katolisizm için çok rahatsız edici bir kalıntıdır. Karşımızda çoğulcu bir kültürün kalıntıları vardır ve onun üzerine geldiği iddia edilen İspanyol Rönesansı gerçek anlamda bir Rönesans değildir; yeni bir Katolik zihniyet, eski çoğulculuğun üzerine oturmuştur. Müslüman Endülüs’te, Müslüman Arapların yanında Yahudiler, onların yanında bizatihi eski Hıristiyanlar, Vizigotların çocukları bir arada yaşamaktadırlar. Bu „Mozarab“ dediğimiz takımın (</w:t>
      </w:r>
      <w:r>
        <w:rPr>
          <w:i/>
        </w:rPr>
        <w:t>musta’rib</w:t>
      </w:r>
      <w:r>
        <w:rPr/>
        <w:t>, „Araplaşmış“ kelimesinden gelmedir), Arap dili çerçevesinde yarattıkları kültür, ilim ve siyasal uzlaşım sistemi, kıtada daha çok uzun zamanlar görülmeyecek bir şeydir. Ve 1492’de İspanyolların Reconquista’sından, yeniden fetihten sonra (çok yakın bir tarihtir), Arapların Endülüs’ten Yahudilerle birlikte sürülmesi, yağma ve katliama uğramaları yeryüzünde Nazi Holocaust’undan evvelki en utanılacak, eski ortak geçmiştir. Yani Hıristiyan Avrupa’nın bugüne kadar hiç unutulmaması gereken iki büyük ayıbı vardır; bunlardan biri doğrudan doğruya 20. yüzyılda cereyan eden ve Yahudilere yapılan Holocaust dediğimiz katliamdır. Fakat ondan evvel, onun öncüsü olan engizisyondur, yani Endülüs’ten Müslümanları ve Yahudileri temizlemek üzere girişilen büyük ameliyedir, çok da uzun sürmüştür. Bu ikisi unutulamaz.</w:t>
      </w:r>
    </w:p>
    <w:p>
      <w:pPr>
        <w:pStyle w:val="Normal"/>
        <w:rPr>
          <w:sz w:val="28"/>
        </w:rPr>
      </w:pPr>
      <w:r>
        <w:rPr>
          <w:sz w:val="28"/>
        </w:rPr>
        <w:t>Avrupa’nın Yeni Kimliği</w:t>
      </w:r>
    </w:p>
    <w:p>
      <w:pPr>
        <w:pStyle w:val="Normal"/>
        <w:rPr/>
      </w:pPr>
      <w:r>
        <w:rPr/>
        <w:t>Avrupa kıtası aslında tarihteki bazı olayları kapatmak için, dış dünyanın üzerinde ısrarla bir denetçilik görevi üstlenmiştir ve orada „</w:t>
      </w:r>
      <w:r>
        <w:rPr>
          <w:i/>
        </w:rPr>
        <w:t>Mission civilisatrice“</w:t>
      </w:r>
      <w:r>
        <w:rPr/>
        <w:t xml:space="preserve"> (medenîleştirme misyonu) dediğimiz sürece benzeyen bir nevi insan hakları misyonerliğini bunun için</w:t>
      </w:r>
    </w:p>
    <w:p>
      <w:pPr>
        <w:pStyle w:val="Normal"/>
        <w:rPr/>
      </w:pPr>
      <w:r>
        <w:rPr/>
        <w:t>188:</w:t>
      </w:r>
    </w:p>
    <w:p>
      <w:pPr>
        <w:pStyle w:val="Normal"/>
        <w:rPr/>
      </w:pPr>
      <w:r>
        <w:rPr/>
        <w:t>yüklenmektedir. Bu kıta gerçekten çok müttehid bir aile miydi? Hayır. Bu kıtanın içinde bölünmeler vardır. Bir kere bu kavimlerin birbirleriyle çatışmaları, 15. asırdan beri sürmektedir. İngiltere’yle Fransa, Germenlerle Slavlar arasındaki büyük çatışma, ilk ortaçağdan beri sürmektedir. Slavlar aslında bugünkü gibi Doğu Avrupa’da ve Rusya’da yaşayan bir kavim değildi; Avrupa’nın ortalarına kadar yaygındılar. Germen kavimler bunları yavaş yavaş püskürtmekteydi ve Polonya’yla Almanya arasında dinmeyen bir nefret 12. Asırda artık şekillenmiştir. Çünkü Almanya, Vistül’e, Polonya arazisine doğru ilerlemekte, buraları işgal ve ilhak etmektedir. Gene, İspanyollar Arapları kovmak için aralarında birleşmektedir. Fakat bu birleşmenin sonunda ortaya çıkan İspanya hiçbir zaman müttehid olmamıştır. Bask probleminden söz etmiyorum. Kültürel ve beynelmilel ilişkileri bakımından bugün bile Katalunya’yı, yani Barselona’nın civarındaki birkaç milyon insanı ele alırsanız, bunların karakter olarak değişik olduğunu görürsünüz ve size de zaten şunu söylerler: „Biz Akdenizliyiz, Avrupalıyız. Bu adamlar, İspanyollar, Akdenizli de değildir, Avrupalı da değildir. Bunlar Arap’tır. Bu İspanyolların karakterleri değişiktir.“ Meselâ, Katalunya dünyaya daha acık bir topluluktur, etrafla ilişki kurmak ister; İspanyolca bilmiyorsanız Fransızca, İngilizce, Almanca mükâleme önerir; öbürü için ise, bu söz konusu değildir. İspanyollar o konuda bize benzerler. Kendi aralarında konuşurlar. Ecnebîye aldırış etmezler. Dışla temasa son derece kapalıdırlar ve yabancı dil bilmezler. Eğitim bakımından ortalamaya vurduğunuz zaman, bugünkü Avrupa’da yabancı dil sorunu olan iki büyük kitle, İspanyollar ve Yunanlılardır. Sonra burada Bask problemi vardır. Gene İspanyolca konuştuğu halde, kendi özgün lehçesi üzerinde çok ısrar eden Galiçyalılar vardır. Kuzeydeki bölgelerdir bunlar ve bir zamanlar İslamlaşmamış, Araplaşmamış Kuzey İspanya’nın kalıntılarıdır.</w:t>
      </w:r>
    </w:p>
    <w:p>
      <w:pPr>
        <w:pStyle w:val="Normal"/>
        <w:rPr/>
      </w:pPr>
      <w:r>
        <w:rPr/>
        <w:t>Nihayet Avrupa kıtasındaki kavga çok uzun sürmüştür; İspanya ile Fransa, Fransa ile İngiltere, Germenlerle Slavlar ve İtalya ile kıta arasındaki nefret uzun asırlar sürmüştür, İtalya aslında bugünkü Avrupa’nın kültürel müesseselerinin yaratıcısıdır. Banka</w:t>
      </w:r>
    </w:p>
    <w:p>
      <w:pPr>
        <w:pStyle w:val="Normal"/>
        <w:rPr/>
      </w:pPr>
      <w:r>
        <w:rPr/>
        <w:t>189:</w:t>
      </w:r>
    </w:p>
    <w:p>
      <w:pPr>
        <w:pStyle w:val="Normal"/>
        <w:rPr/>
      </w:pPr>
      <w:r>
        <w:rPr/>
        <w:t xml:space="preserve">kurumu İtalya’nın icadıdır. Gazete İtalya’nın icadıdır. Ticarî borsalar, ticaret odalara İtalya’nın icadıdır, muhasebe İtalya’nın icadıdır. İtalya olmasa bugünkü gemicilik terimleri olmazdı. Bazılarına göre İtalya’nın gerilemesi, teşebbüs-i şahsî kıtlığındanmış; olacak şey değil, dünyadan ticaret kaybolsa, İtalyanlar keşfeder, bunun yanıbaşında </w:t>
      </w:r>
      <w:r>
        <w:rPr>
          <w:i/>
        </w:rPr>
        <w:t xml:space="preserve">civilta </w:t>
      </w:r>
      <w:r>
        <w:rPr/>
        <w:t xml:space="preserve">(medeniyet) ve </w:t>
      </w:r>
      <w:r>
        <w:rPr>
          <w:i/>
        </w:rPr>
        <w:t xml:space="preserve">cultura </w:t>
      </w:r>
      <w:r>
        <w:rPr/>
        <w:t>dediğimiz kurumları Şark’tan aktarmak İtalya’nın işi oldu. Musiki ve Avrupa’nın temel kurumları İtalya’da gelişti. Tarihte doğru dürüst bilimler akademisinin teşkil edilmesi İtalya’nın işidir; dili geliştirmek için bilinçli kurumlar İtalya’da meydana getirildi. İtalya aslında kıtanın küçük bir modelidir ve kıtanın bugünkü kültürel müesseselerinin de yaratıcısıdır. Yani, Apeninler’in kuzeyi aslında İtalyanların taklitçisidir. Bunu bugün bile görürsünüz. Bahçessine sarayına varıncaya kadar, her şeyiyle görürsünüz. Fakat bu İtalya ile Avrupa arasında bir çekişme vardır ve İtalya çok yakın zamanlara kadar, Alpler’in kuzeyindeki kuvvetler tarafından istilâya uğramıştır. Onların hükmü altında kalmış, yağmalanmıştır.</w:t>
      </w:r>
    </w:p>
    <w:p>
      <w:pPr>
        <w:pStyle w:val="Normal"/>
        <w:rPr/>
      </w:pPr>
      <w:r>
        <w:rPr/>
        <w:t>Bunun safhalarını bu şekilde gördükten sonra, 1648’de bugünkü Almanya’nın ve Almanca konuşan bölgelerin oluştuğunu görürüz. Nasıl oluşur bu? Birtakım küçük prenliklerden, krallıklardan, şehirlerden oluşan bir dünya. Nihayet büyük din savaşlarıyla, Protestanlık ve Katoliklik arasındaki savaşlarla 30 yıl birbirini yedikten sonra Almanlar 1648’de aralarında bir anlaşmaya varmıştır: Westphalia Barışı... Bu barış, sadece Protestan ve Katolik devletçikler arasında bir barışı getirmekle kalmamıştır, aynı zamanda da modern Avrupa’nın diplomasi sistemini, devletler arasındaki ilişkiler sistemini, Roma hukuk ilişkilerine göre tanzim eden bir anlaşma olmuştur. Westphalia Barışı ve sistemi, biz o antlaşmada taraf olmamamıza rağmen, kendisini nerede tekrarlayacaktır? 1699 Karlofça Antlaşması’nda. 1699’da İkinci Viyana Muhasarası’nın getirdiği felâketi izleyen bir dizi harple Macaristan’ın elimizden çıkması sonucunda ilk defadır ki, Müslüman imparatorluk Hıristiyan devletlerle karşı karşıya gelip bir mütareke yapmaktadır. İlk defadır ki bir mütareke, tek taraflı ahitname tarzında değil, eşit kuvvetler arasında ve Romanist hukuk sistemine</w:t>
      </w:r>
    </w:p>
    <w:p>
      <w:pPr>
        <w:pStyle w:val="Normal"/>
        <w:rPr/>
      </w:pPr>
      <w:r>
        <w:rPr/>
        <w:t>190:</w:t>
      </w:r>
    </w:p>
    <w:p>
      <w:pPr>
        <w:pStyle w:val="Normal"/>
        <w:rPr/>
      </w:pPr>
      <w:r>
        <w:rPr/>
        <w:t xml:space="preserve">ve hukuk prensliplerine göre yapılıyor. Aslında Osmanlı İmparatorluğu da bu Avrupa devletler camiasının yeni düzenine adım atmış oluyor. Bu arada 1659’te Pyrénées Antlaşması’yla İspanya’yla Fransa arasındaki büyük kavga sona eriyor. Fransa ve İspanya gibi iki büyük Katolik kuvvet arasında sınır çekiliyor ve artık iki Katolik devlet, iki ayrı millî devlet sınırlarını ortaya çıkarıyor. İspanya, Avrupa’da birtakım yerlerden çekilmektedir ve bu şüphesiz ki Almanca konuşanlar ve İtalyanlar lehine olmaktadır. İspanya deniz kuvveti daha 16. Yüzyılda İngiltere’ye yeniliyor ve </w:t>
      </w:r>
      <w:r>
        <w:rPr>
          <w:b/>
        </w:rPr>
        <w:t>Hasienda ???</w:t>
      </w:r>
      <w:r>
        <w:rPr/>
        <w:t xml:space="preserve"> Antlaşması’yla İngiltere ulusal bünyesiyle, İspanya ulusal bünyesi birbirinden ayrılıyor. Burada savaşlarda kendi sınırlarını, millî sınırlrını çizebilecek olan kuvvet Avusturya’dır. Avusturya’nın tarihî kimliğini, tarihî sınırlarını oluşturması doğrudan doğruya Türklerle olan kavgaya bağlıdır. Avusturya büyük dukalarından biri olan Maximilian, Burgondiya Prensesi Marie ile evleniyor. Buna Burgondiya Düğünü denir. Bugünkü Belçika, Avusturya topraklarına ilhak ediliyor (katılıyor). Ardından Izabella ve Ferdinand’ın „Deli“ veya „Çılgın Johanna“ denen kızları vardır. Onunla Philippe evleniyor. Buna da İspanyolca Kastilya Düğünü denir. Dolayısıyla, bütün İspanya, sadece İspanya değil; Güney Amerika ve İspanyol Avrupa vilayetleri de sözde Avusturya’ya bağlanıyor. Sonra, Macar Düğünü denir, Avusturya Büyük Dukası Ferdinand ve Macar Kralı Layoş karşılıklı kız kardeşlerini veriyorlar birbirlerine: Macar Anna ve Avusturyalı Maria. İki hükümdardan kim erken ölürse onun tacı öbür tarafa geçecek. Tabii 1526’da Mohaç Savaşı’nda Layoş öldü; daha doğrusu savaşta öldürüldü. Avusturya ise bu mirası, yani Macaristan’ı alamadı. Çünkü Türklerin eline geçmişti. Dolayısıyla bu ülkenin görüyorsunuz ki kaderi Türklerle kavgadan geçecek. Bunun dışında bir büyük harp yok. Meşhur bir motto vardır. „</w:t>
      </w:r>
      <w:r>
        <w:rPr>
          <w:i/>
        </w:rPr>
        <w:t>Bella gerant alii, tu felix Austria nube!</w:t>
      </w:r>
      <w:r>
        <w:rPr/>
        <w:t xml:space="preserve"> = Bırak, savaşı başkaları yapsınlar. Sen evlen, ey mesut Avusturya!“ Hükümdarların evlenmesiyle ülkeler birbirine katılır ve bunun üzerine bir de Alman İmparatoru seçildiği an, Avusturya büyük dukaları, „Mukaddes Roma-Germen İmparatoru“ oluyorlar. Binaenaleyh bu imparatorlukla olan sa-</w:t>
      </w:r>
    </w:p>
    <w:p>
      <w:pPr>
        <w:pStyle w:val="Normal"/>
        <w:rPr/>
      </w:pPr>
      <w:r>
        <w:rPr/>
        <w:t>191:</w:t>
      </w:r>
    </w:p>
    <w:p>
      <w:pPr>
        <w:pStyle w:val="Normal"/>
        <w:rPr/>
      </w:pPr>
      <w:r>
        <w:rPr/>
        <w:t>vaşlar; hem Osmanlı Rumeli kıtasındaki sınırın gerilemesine sebep olmuştur, hem de Avusturya’nın ve Almanya’nın tarihî oluşumuna hizmet etmiştir ve ne zaman bitmiştir? Silâhlı kavga olarak 1791’deki Ziştorvi Antlaşması’yla bitmiştir. Ondan sonra biz bir daha Avusturya ile muharebe etmedik. Etmedik ama, 1878’de Berlin Kongresi’nde, aradan el çabukluğuyla Bosna-Hersek’i işgal edip aldılar. Yani İmparatorluğun en önemli parçasını Avusturya işgal etti; 1908’de hukuken ilhak etti. Şimdi bunu yapmadan evvel, 1878’de karşımızda Avusturya vardı. Ama 1798’de Avusturya yoktu, Almanya vardı. Çünkü Avusturya dükleri Alman İmparatoru’dur. O imparatorluğu iptal eden Napolyon’dur. İptal ettikten sonra, merkezi Viyana olan yere Avusturya İmparatorluğu denmiştir. Bizim mektep kitaplarındaki yanlış bilgi bir yana, bir de üstüne tarihî Türk-Alman dostluğu veya ananevi Türk-Alman dostluğu nereden çıkıyor? Böyle bir şey olabilir mi? Bütün tarihimiz boyunca kavga ettiğimiz kuvvet Almanlardır. Balkanlar’daki toprak kayıplarında iki devlet sorumludur karşımızda: Avusturya dediğimiz Alman İmparatorluğu ve Rusya. Bu  iki devlet ile süregiden kavganın sonunda, hem bizim siyasî kültürel kişiliğimiz oluşuyor, hem de Avusturya ve Almanya’nınki oluşuyor. Ama burada ananevi dostluktan bahsedilir mi? Ananevi dostluktan belki Fransa ile bahsedebilirsin, o doğrudur. Çünkü Fransa ile Türkiye arasında tarihte uzun süre ciddi bir savaş yoktur, ittifaklar vardır. Daima diplomatik manevralar vardır ve diplomatik manevraları da Fransa Türkiye ile birlikte yapmıştır. Çünkü Fransa ve Türkiye’nin en büyük düşmanları müştereken Alman taraftarı olan İspanya’dır. Fransa ise, Avusturya ve İspanya’ya karşı Osmanlı ile beraber olmak zorundadır. Osmanlı da o ikisine karşı Fransa ile birlik olmaktadır. Orada bir dostluktan söz edebilirsin. Kaldı ki Kırım Savaşı’nda, Fransa Türkiye’nin yanında olmuş. Gerçi 16. asırdan beri Osmanlı İmparatorluğu Fransa ile ittifaklar içindeydi ve bu hep böyle devam etmiş, ne zamana kadar? 1914’e kadar. 1914’te Fransa ile ilk defa ciddi olarak bir kavgaya tutuşmuşuz. Tabii bu harpte de yine kavga ettiğimiz cepheler Fransız cepheleri değil, İngiliz cepheleridir daha çok. Fakat her halükârda Fransa</w:t>
      </w:r>
    </w:p>
    <w:p>
      <w:pPr>
        <w:pStyle w:val="Normal"/>
        <w:rPr/>
      </w:pPr>
      <w:r>
        <w:rPr/>
        <w:t>192:</w:t>
      </w:r>
    </w:p>
    <w:p>
      <w:pPr>
        <w:pStyle w:val="Normal"/>
        <w:rPr/>
      </w:pPr>
      <w:r>
        <w:rPr/>
        <w:t>ondan sonra artık düşmanınız olan, karşı saftaki bir kuvvettir. Ama Almanya ile kavgamız dikkat edersiniz ta 15. asırdan başlamaktadır.</w:t>
      </w:r>
    </w:p>
    <w:p>
      <w:pPr>
        <w:pStyle w:val="Normal"/>
        <w:rPr/>
      </w:pPr>
      <w:r>
        <w:rPr/>
        <w:t xml:space="preserve">Meselâ, Polonya tarihi açısından o ülkenin parçalanması ve üçte ikisinin Alman-Avusturya blokuna gitmesi unutulmayacak bir şeydir. Polonezler iyi yaşamaı seven, rahat bir halktır. Çok kültürlü, üniversiteleri iyi, okuma yazmayı, müziği çok iyi bilip öğrenen; hakikaten çok sesli bir kültür söz konusudur. Serbest dolaşım, serbest mülkiyet gereği topraklarına gelip Almanlar yerleşecekler, yerleşmek mecburiyetindeler. Almanlar, bu sayede Polonya arazilerine gelip oturacaklar, yatırımlar yapılacak. Şimdilik Polonya arazi satışına ambargo koydu, ama şimdilik. Zaten Polonya’nın batısı bütün eski Alman şehirlerinin adını taşır. Ortaçağda Almanlar tarafından gasbedilen Polonya idi. Yavaş yavaş istilâ edilmiş ve paylaşımda Almanya’nın eline geçmişti. İlerde Almanlar oraya yine gelip oturacaklar ve bu hiç hadisesiz olacak zannediyorsak yanılıyoruz. Burada her zaman için şirketlerde, fabrikalarda, hatta umumî yerlerde çatışmalar, gerilimler vukua gelecek. Bunun dışında Orta Avrupa ve Doğu Avrupa dünyası var; Macaristan, Çek Cumhuriyeti, Slovakya, Hırvatistan, Slovenya vs. gibi. Buralarda hiç şüphesiz Alman nüfuzu kendini hissettirmektedir. </w:t>
      </w:r>
      <w:r>
        <w:rPr>
          <w:i/>
        </w:rPr>
        <w:t xml:space="preserve">Lebensraum </w:t>
      </w:r>
      <w:r>
        <w:rPr/>
        <w:t>eski bir kelimedir. Hitlerist bir kelime değildir ve Almanya’nın güneşin altındaki yeri lâfı da İmparatorluk başbakanı Bülow’a aittir. Yani Hitler’den evvel kullanılmıştır. Bülow, „Almanya sadece güneşin altındaki yerini istiyor“ diyor. Nasıl bir yer bu güneşin altı ve bu slogan 10. yüzyıl Alman politikasına nasıl esas oluyor? İster istemez Almanya’nın tahıl bölgeleri ve ucuz işçi bölgeleri Doğu Avrupa’dır. Eğer Doğu Avrupa komünist bloka geçip, demir perdeyle kapanmasaydı; Almanya’ya İtalya’dan, İspanya’dan, Yunanistan’dan ve Türkiye’den işçi gitmesi gibi bir olay (1950’lerde- 1960’larda) olamazdı. Bu tür bir işgücü dahi doğrudan doğruya demir perdeyle ilgili bir olaydır. Almanya’ya gidecek işgücü bellidir. Doğu Avrupa’dan gelir, Polonya’dan gelir, bilhassa Macaristan’dan gelir, Slovakya’dan gelir, Ukrayna ve Romanya’dan gelir. Buralardaki insanlar Almanca konuşurlar. Kimi iyi</w:t>
      </w:r>
    </w:p>
    <w:p>
      <w:pPr>
        <w:pStyle w:val="Normal"/>
        <w:rPr/>
      </w:pPr>
      <w:r>
        <w:rPr/>
        <w:t>193:</w:t>
      </w:r>
    </w:p>
    <w:p>
      <w:pPr>
        <w:pStyle w:val="Normal"/>
        <w:rPr/>
      </w:pPr>
      <w:r>
        <w:rPr/>
        <w:t xml:space="preserve">konuşur, kimi kötü konuşur. Nasıl bizde İngilizce makbulse, orada da Almanca makbuldür. Bu insanlar Alman gibi yaşarlar. Alman kültür alanının içindedirler. </w:t>
      </w:r>
    </w:p>
    <w:p>
      <w:pPr>
        <w:pStyle w:val="Normal"/>
        <w:rPr/>
      </w:pPr>
      <w:r>
        <w:rPr/>
        <w:t>[... kelime iki sayfa]</w:t>
      </w:r>
    </w:p>
    <w:p>
      <w:pPr>
        <w:pStyle w:val="Normal"/>
        <w:rPr/>
      </w:pPr>
      <w:r>
        <w:rPr/>
        <w:t>195:</w:t>
      </w:r>
    </w:p>
    <w:p>
      <w:pPr>
        <w:pStyle w:val="Normal"/>
        <w:rPr/>
      </w:pPr>
      <w:r>
        <w:rPr/>
        <w:t>Efsaneyi biliyorsunuz, Polonya son paylaşıldığı zaman: „Türk atları Vistül’den su içmedikçe biz esir kalacağız“ dendi. Yani „Türkler buraya kadar gelip, Rusya ve Avusturya ile kavga ederse bu iş olur“ deniyordu. Kehanet doğru çıktı. Biliyorsunuz, Avusturyalılar Birinci Dünya Savaşı’nın en berbat askerleridir, yani en iyi donanımlı, ama en kötü savaşan, daha doğrusu savaşmayan askerlerdir. Bunlar doğu cephesinde bir başarı elde edemeyince, Almanlar kendilerine yardım ediyordu, derken tecrübesiz komutan Enver Paşa Avusturya ve Almanyz kendisinden yardım istemeden gönüllü olarak Galiçya’ya en mutena tümenleri yolladı. O tümenler Galiçya’da çarpışıp şehit düşerken, ister istemez süvarilerimiz de Vistül’den su içtiler, atlarını suladılar. Çünkü Vistül nehri o civardadır. 1918’de Polonya bağımsız olmuş ve âdeta kehanet doğru çıkmıştır. Bu tabii çok ilginç bir yapılaşmadır. Demek ki Avrupa’nın bu son millî oluşumuyla bir siyasî hari-</w:t>
      </w:r>
    </w:p>
    <w:p>
      <w:pPr>
        <w:pStyle w:val="Normal"/>
        <w:rPr/>
      </w:pPr>
      <w:r>
        <w:rPr/>
        <w:t>196:</w:t>
      </w:r>
    </w:p>
    <w:p>
      <w:pPr>
        <w:pStyle w:val="Normal"/>
        <w:rPr/>
      </w:pPr>
      <w:r>
        <w:rPr/>
        <w:t>ta çıkmıştır. Bu artık değişmeyecektir. Batı Avrupa açısından değişmeyecek bu haritanın Doğu Avrupa’da değişmemesi, doğrudan doğruya Almanya’nın üstünlüğüne bağlıdır. Balkanlar’da ise, bu haritanın değişmeyeceğine dair kimse senet veremez, verene de şaşmak gerekir. Nitekim olaylar da bunu göstermektedir. Demek Avrupa’nın güneydoğu kısmı hiç de öyle dinginliğe kavuşmuş değildir. Yani Osmanlı İmparatorluğu yıkıldıktan sonra bu bölge bir daha huzur görmemiştir. Bir ara demir perdenin getirdiği şartlar dolayısıyla denge kurulmuşken, şimdi eski kavgaya bütün sıcaklığıyla devam edilmektedir, kazan yine kaynamaktadır. Şu halde, karşımızda, siyasî birliğine giden Avrupa’nın oturmuş dengeli kısımları vardır, oturmamış kısımları vardır, hiç oturmayacak kısımları vardır ve Türkiye de bu iki dünyanın ortasındadır. Yani doğu ve güneydoğunun arasındadır. Çok önemli sorunları vardır. Aslında dingin olması gereken bir Avrupa’nın Türkiye ile beraber olması gerekir. Bu, onlar açısından doğrudur. Bu, bizim için çok gerekli değildir. Yani Türkiye Avurpa içinde olursa Balkanlar’da, Güneydoğu ve Doğu Avrupa’da dinginlik kazanılır, bundan Türkiye de kârlı çıkar, huzur her zaman iyidir. Ama içinde olmadığımız takdirde çıkacak hengâmede Türkiye o kadar zarar görmez. Avru-</w:t>
      </w:r>
    </w:p>
    <w:p>
      <w:pPr>
        <w:pStyle w:val="Normal"/>
        <w:rPr/>
      </w:pPr>
      <w:r>
        <w:rPr/>
        <w:t>197:</w:t>
      </w:r>
    </w:p>
    <w:p>
      <w:pPr>
        <w:pStyle w:val="Normal"/>
        <w:rPr/>
      </w:pPr>
      <w:r>
        <w:rPr/>
        <w:t>pa’nın, aslında bu birliği teşekkül ettirmek isteyen Türkiye gibi tarihî ve siyasî bir kuvveti, bir önemli denge unsuru olarak bunun içinde görmesi gerekir. Ama bu birlik, söylediğim gibi ön planda bizim menfaatimiz olmaktan çok, o birliği tesis ettiren devletlere ait bir sorundur.</w:t>
      </w:r>
    </w:p>
    <w:p>
      <w:pPr>
        <w:pStyle w:val="Normal"/>
        <w:widowControl/>
        <w:bidi w:val="0"/>
        <w:spacing w:before="0" w:after="120"/>
        <w:rPr/>
      </w:pPr>
      <w:r>
        <w:rPr/>
        <w:t xml:space="preserve">[Bölum’ün son. Gelecek bölüm: </w:t>
      </w:r>
      <w:r>
        <w:rPr>
          <w:i/>
        </w:rPr>
        <w:t>Avrupa Siyasî Birliği</w:t>
      </w:r>
      <w:r>
        <w:rPr/>
        <w:t>]</w:t>
      </w:r>
    </w:p>
    <w:sectPr>
      <w:headerReference w:type="default" r:id="rId2"/>
      <w:footerReference w:type="default" r:id="rId3"/>
      <w:footnotePr>
        <w:numFmt w:val="decimal"/>
      </w:footnotePr>
      <w:type w:val="nextPage"/>
      <w:pgSz w:w="11906" w:h="16838"/>
      <w:pgMar w:left="1417" w:right="1417" w:gutter="0" w:header="709"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aolo Monelli, </w:t>
      </w:r>
      <w:r>
        <w:rPr>
          <w:i/>
        </w:rPr>
        <w:t xml:space="preserve">La tua Patria. </w:t>
      </w:r>
      <w:r>
        <w:rPr/>
        <w:t>Roma: Segrataria Generale dei Fasci al estero. 1929. s. 11-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rPr>
    </w:pPr>
    <w:r>
      <w:rPr>
        <w:lang w:val="en-US"/>
      </w:rPr>
      <w:t>İlber Ortaylı: Avrupa ve Biz. Seçme Eserler I. İstanbul: Kültür Yayınları 2007</w:t>
    </w:r>
  </w:p>
</w:hdr>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de-DE"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5:55:00Z</dcterms:created>
  <dc:creator>Franz Martin Wimmer</dc:creator>
  <dc:description/>
  <cp:keywords/>
  <dc:language>en-US</dc:language>
  <cp:lastModifiedBy>Franz Martin Wimmer</cp:lastModifiedBy>
  <cp:lastPrinted>2010-01-04T17:19:00Z</cp:lastPrinted>
  <dcterms:modified xsi:type="dcterms:W3CDTF">2010-01-07T09:14:00Z</dcterms:modified>
  <cp:revision>36</cp:revision>
  <dc:subject/>
  <dc:title>VIII: Avrupa Siyasî Birliği ve Avrupalılar</dc:title>
</cp:coreProperties>
</file>